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ceso de elección para ir a un Bar:</w:t>
      </w:r>
    </w:p>
    <w:p>
      <w:pPr>
        <w:pStyle w:val="Normal"/>
        <w:rPr/>
      </w:pPr>
      <w:r>
        <w:rPr/>
        <w:t>Para ira  aun bar a tomar algo, se tiene que conocer o que le hayan recomendado. Entre esos bares se elige uno limpio y en el que traten con edución, en el que las instalaciones son las adecuadas, es decir, que haya espacio suficiente para sentarse todos los clientes, y que sea cómodo. Una de las cosas a tener en cuenta a elegir ese bar es que tenga televisión o música, ya que esa ventaja hace que la gente se sienta mas a gusto.</w:t>
      </w:r>
    </w:p>
    <w:p>
      <w:pPr>
        <w:pStyle w:val="Normal"/>
        <w:rPr/>
      </w:pPr>
      <w:r>
        <w:rPr/>
        <w:t>Otra cosa a tener en cuenta es que el bar sea barato y que pongan tapas, para poder comer y beber al mismo tiempo y con un precio adecu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13:00Z</dcterms:created>
  <dc:creator>DIURNO</dc:creator>
  <dc:description/>
  <cp:keywords/>
  <dc:language>en-US</dc:language>
  <cp:lastModifiedBy>DIURNO</cp:lastModifiedBy>
  <dcterms:modified xsi:type="dcterms:W3CDTF">2010-10-20T11:19:00Z</dcterms:modified>
  <cp:revision>1</cp:revision>
  <dc:subject/>
  <dc:title>Proceso de elección para ir a un Bar:</dc:title>
</cp:coreProperties>
</file>